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136"/>
        <w:gridCol w:w="2520"/>
        <w:gridCol w:w="216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ProntoSoccors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RegistraPrescrizioneProntoSoc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ProntoSoccor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RegistraPrescrizioneProntoSocco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Emanuele Deruvo</cp:lastModifiedBy>
  <dcterms:modified xsi:type="dcterms:W3CDTF">2011-10-03T08:23:00Z</dcterms:modified>
  <cp:revision>15</cp:revision>
  <dc:subject/>
  <dc:title/>
</cp:coreProperties>
</file>